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05"/>
        <w:gridCol w:w="5580"/>
      </w:tblGrid>
      <w:tr>
        <w:trPr/>
        <w:tc>
          <w:tcPr>
            <w:tcW w:w="44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8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UBND TỈNH PHÚ THỌ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8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TRƯỜNG ĐẠI HỌC HÙNG VƯƠNG</w:t>
            </w:r>
          </w:p>
          <w:p>
            <w:pPr>
              <w:pStyle w:val="Normal"/>
              <w:spacing w:lineRule="atLeast" w:line="28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60325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4.75pt" to="148.45pt,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Số: </w:t>
            </w:r>
            <w:r>
              <w:rPr>
                <w:rFonts w:cs="Times New Roman" w:ascii="Times New Roman" w:hAnsi="Times New Roman"/>
                <w:b/>
                <w:color w:val="000000"/>
                <w:sz w:val="34"/>
                <w:szCs w:val="26"/>
              </w:rPr>
              <w:t xml:space="preserve"> 20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/ĐHHV-TCCB</w:t>
            </w:r>
          </w:p>
          <w:p>
            <w:pPr>
              <w:pStyle w:val="Normal"/>
              <w:spacing w:lineRule="atLeast" w:line="280"/>
              <w:jc w:val="center"/>
              <w:rPr/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V/v: 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kê khai định mức của giảng viên </w:t>
            </w:r>
          </w:p>
          <w:p>
            <w:pPr>
              <w:pStyle w:val="Normal"/>
              <w:spacing w:lineRule="atLeast" w:line="2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ăm học 2013 – 201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CỘNG HÒA XÃ HỘI CHỦ NGHĨA VIỆT NAM</w:t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8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53975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75pt,4.25pt" to="211.7pt,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80"/>
              <w:jc w:val="both"/>
              <w:outlineLvl w:val="2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Phú Thọ, ngày  07 tháng 5  năm 2014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1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Kính gửi: Thủ trưởng các đơn vị trực thuộc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Thực hiện kế hoạch tổng kết năm học 2013-2014 nhà trường yêu cầu các đơn vị thực hiện các nội dung sau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  <w:t>1. Các giảng viên, giáo viên kê khai định mức lao động năm học 2013 – 2014 (mẫu 1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2"/>
          <w:szCs w:val="28"/>
        </w:rPr>
        <w:t>Đối với các giảng viên làm việc tại các phòng, ban, trung tâm của nhà trường yêu cầu kê khai theo mẫu 1 gửi theo đơn vị công tác về phòng Tổ chức cán bộ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6"/>
          <w:szCs w:val="28"/>
        </w:rPr>
      </w:pPr>
      <w:r>
        <w:rPr>
          <w:rFonts w:cs="Times New Roman" w:ascii="Times New Roman" w:hAnsi="Times New Roman"/>
          <w:color w:val="000000"/>
          <w:spacing w:val="-6"/>
          <w:szCs w:val="28"/>
        </w:rPr>
        <w:t>2. Các Khoa, Bộ môn tổng hợp định mức lao động của bộ môn theo khoa</w:t>
      </w:r>
      <w:r>
        <w:rPr>
          <w:rFonts w:cs="Times New Roman" w:ascii="Times New Roman" w:hAnsi="Times New Roman"/>
          <w:b/>
          <w:i/>
          <w:color w:val="000000"/>
          <w:spacing w:val="-6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Cs w:val="28"/>
        </w:rPr>
        <w:t>(mẫu 2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Các đơn vị tập hợp gửi về phòng Tổ chức cán bộ </w:t>
      </w:r>
      <w:r>
        <w:rPr>
          <w:rFonts w:cs="Times New Roman" w:ascii="Times New Roman" w:hAnsi="Times New Roman"/>
          <w:b/>
          <w:bCs/>
          <w:color w:val="000000"/>
          <w:szCs w:val="28"/>
        </w:rPr>
        <w:t>trước ngày 21/5/2014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Mẫu thống kê mặt bằng lao động các đơn vị, cá nhân có thể tải trực tiếp trên trang website của nhà trường.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21"/>
      </w:tblGrid>
      <w:tr>
        <w:trPr/>
        <w:tc>
          <w:tcPr>
            <w:tcW w:w="48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88" w:before="240" w:after="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  <w:t>Nơi nhận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Như trên (để thực hiện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Hiệu trưởng, Phó HT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Lưu: VT, TCCB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TL.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TP. TỔ CHỨC CÁN B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(đã k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ThS. Nguyễn Nhật Đang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0000FF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.VnTimeH" w:hAnsi=".VnTimeH" w:cs=".VnTimeH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39:00Z</dcterms:created>
  <dc:creator>PCHungVuong</dc:creator>
  <dc:description/>
  <cp:keywords/>
  <dc:language>en-US</dc:language>
  <cp:lastModifiedBy>PCHungVuong</cp:lastModifiedBy>
  <cp:lastPrinted>2014-05-06T20:34:00Z</cp:lastPrinted>
  <dcterms:modified xsi:type="dcterms:W3CDTF">2014-05-06T18:41:00Z</dcterms:modified>
  <cp:revision>9</cp:revision>
  <dc:subject/>
  <dc:title>            UBND TØnh Phó Thä</dc:title>
</cp:coreProperties>
</file>